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ETUDE DES CONSTRUCTIONS - Première et Terminale STI Electrotechnique. </w:t>
      </w:r>
      <w:r>
        <w:rPr>
          <w:i/>
        </w:rPr>
        <w:t xml:space="preserve">Condensé du programme.          </w:t>
        <w:br/>
        <w:t xml:space="preserve"> </w:t>
      </w:r>
      <w:r>
        <w:rPr/>
        <w:t>Année 2000-2001</w:t>
      </w:r>
    </w:p>
    <w:p>
      <w:pPr>
        <w:sectPr>
          <w:type w:val="nextPage"/>
          <w:pgSz w:w="12240" w:h="15840"/>
          <w:pgMar w:left="567" w:right="567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A1- Mécanique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  Modélisation des liaisons et des actions mécaniques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.1. Modélisation des liaison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1.1 Le solide (définition, repérage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1.1.2. Cinématique des liaisons</w:t>
        <w:br/>
        <w:t>Les liaisons (surfaces, repères, degrés de liberté)</w:t>
      </w:r>
    </w:p>
    <w:p>
      <w:pPr>
        <w:pStyle w:val="Normal"/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1.2. Modélisation des actions mécanique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1 Actions mécaniques sur un solide</w:t>
        <w:br/>
        <w:t xml:space="preserve">Force, moment </w:t>
        <w:br/>
        <w:t>Action de contact (vecteur, point d'action, torseur associé)</w:t>
        <w:br/>
        <w:t>Le frottement</w:t>
        <w:br/>
        <w:t xml:space="preserve">Champs d'actions exercées à distance 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1.2.2 Actions mécaniques entre solides</w:t>
        <w:br/>
        <w:t xml:space="preserve">Liaisons parfaites </w:t>
        <w:br/>
        <w:t xml:space="preserve">Torseur transmissible </w:t>
        <w:br/>
        <w:t>Liaisons avec frottement  (model. plan)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2.3 Principe des actions mutuelles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1.3. Isolement d'un système solide</w:t>
        <w:br/>
      </w:r>
      <w:r>
        <w:rPr>
          <w:rFonts w:cs="Arial" w:ascii="Arial" w:hAnsi="Arial"/>
          <w:sz w:val="18"/>
        </w:rPr>
        <w:t>Frontière, actions extérieures, actions intérieures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 Cinématique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2.1. Mouvement relatif de 2 solides en liaison glissière ou pivot</w:t>
        <w:br/>
      </w:r>
      <w:r>
        <w:rPr>
          <w:rFonts w:cs="Arial" w:ascii="Arial" w:hAnsi="Arial"/>
          <w:sz w:val="18"/>
        </w:rPr>
        <w:t>2.1.1. Définition, repères, paramètres, trajectoire de point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2. Caractérisation du mouvement d'un point</w:t>
        <w:br/>
        <w:t>Vecteurs position, vitesse, accélération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2.2. Mouvements plans entre solides</w:t>
        <w:br/>
      </w:r>
      <w:r>
        <w:rPr>
          <w:rFonts w:cs="Arial" w:ascii="Arial" w:hAnsi="Arial"/>
          <w:sz w:val="18"/>
        </w:rPr>
        <w:t>Champs des vecteurs vitesse</w:t>
        <w:br/>
        <w:t>Equiprojectivité - CIR</w:t>
        <w:br/>
        <w:t>Mouvement relatif, composition des vecteurs vitesse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 Statique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" w:hAnsi="Arial"/>
          <w:sz w:val="18"/>
          <w:u w:val="single"/>
        </w:rPr>
        <w:t>3.1. Principe fondamental (plan)</w:t>
        <w:br/>
      </w:r>
      <w:r>
        <w:rPr>
          <w:rFonts w:cs="Arial" w:ascii="Arial" w:hAnsi="Arial"/>
          <w:sz w:val="18"/>
        </w:rPr>
        <w:t>Graphique</w:t>
        <w:br/>
        <w:t>Analytique vectoriel</w:t>
      </w:r>
    </w:p>
    <w:p>
      <w:pPr>
        <w:pStyle w:val="Normal"/>
        <w:ind w:left="284" w:hanging="284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.2. Résolution d'un problème statique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1. Hypothèses: modélisation des solides et des actions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3.2.2. Résolution</w:t>
        <w:br/>
        <w:t>Bilan des actions, des inconnues - Isostatisme</w:t>
        <w:br/>
        <w:t>Ordonnancement des isolements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. Energétique et dynamiqu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4.1. Energétique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4.1.1. Travail d'une force ou d'un couple agissant sur un solide animé d'un mouvement de translation rectiligne ou de rotation autour d'un axe fixe.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4.1.2. Puissance d'une force ou d'un couple agissant sur un solide animé d'un mouvement de translation rectiligne ou de rotation autour d'un axe fixe.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3. Energie :</w:t>
        <w:br/>
        <w:t>Energie potentielle - Energie cinématique</w:t>
        <w:br/>
        <w:t>Autres (électrique, calorifique...)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4. Conversion de puissance - Rendement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4.1.5. Théorème de l'énergie cinétique</w:t>
        <w:br/>
        <w:t>Enoncé et application</w:t>
        <w:br/>
        <w:t>Conservation de l'énergie mécanique</w:t>
      </w:r>
    </w:p>
    <w:p>
      <w:pPr>
        <w:pStyle w:val="Normal"/>
        <w:spacing w:before="0" w:after="840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4.2 Dynamique du solide</w:t>
        <w:br/>
      </w:r>
      <w:r>
        <w:rPr>
          <w:rFonts w:cs="Arial" w:ascii="Arial" w:hAnsi="Arial"/>
          <w:sz w:val="18"/>
        </w:rPr>
        <w:t>Principe fondamental</w:t>
        <w:br/>
        <w:t>Enoncé et application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 Résistance des matériaux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ypothèses de la Rdm</w:t>
      </w:r>
    </w:p>
    <w:p>
      <w:pPr>
        <w:pStyle w:val="Normal"/>
        <w:rPr/>
      </w:pPr>
      <w:r>
        <w:rPr>
          <w:rFonts w:cs="Arial" w:ascii="Arial" w:hAnsi="Arial"/>
          <w:sz w:val="18"/>
        </w:rPr>
        <w:t>Identification de la nature des sollicitations en fonction des actions extérieures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 Mécanique des fluides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héorème de Pascal</w:t>
      </w:r>
    </w:p>
    <w:p>
      <w:pPr>
        <w:pStyle w:val="Normal"/>
        <w:rPr/>
      </w:pPr>
      <w:r>
        <w:rPr>
          <w:rFonts w:cs="Arial" w:ascii="Arial" w:hAnsi="Arial"/>
          <w:sz w:val="18"/>
        </w:rPr>
        <w:t>Théorème d'Archimèd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ertes de charge</w:t>
      </w:r>
    </w:p>
    <w:p>
      <w:pPr>
        <w:pStyle w:val="Normal"/>
        <w:spacing w:before="240" w:after="120"/>
        <w:rPr>
          <w:rFonts w:ascii="Arial" w:hAnsi="Arial" w:cs="Arial"/>
          <w:i/>
          <w:i/>
          <w:sz w:val="18"/>
          <w:u w:val="single"/>
        </w:rPr>
      </w:pPr>
      <w:r>
        <w:rPr>
          <w:i/>
          <w:sz w:val="24"/>
          <w:u w:val="single"/>
        </w:rPr>
        <w:t>A2 - Construction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 Outils de la communication technique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rFonts w:cs="Arial" w:ascii="Arial" w:hAnsi="Arial"/>
          <w:sz w:val="18"/>
          <w:u w:val="single"/>
        </w:rPr>
        <w:t>1.1. Outils d'analyse et de description fonctionnelles des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systèmes</w:t>
        <w:br/>
      </w:r>
      <w:r>
        <w:rPr>
          <w:rFonts w:cs="Arial" w:ascii="Arial" w:hAnsi="Arial"/>
          <w:sz w:val="18"/>
        </w:rPr>
        <w:t>Cahier des charges fonctionnel</w:t>
        <w:br/>
        <w:t>Analyse fonctionnelle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  <w:u w:val="single"/>
        </w:rPr>
        <w:t>1.2. Outils de représentation des solutions matérielles</w:t>
        <w:br/>
      </w:r>
      <w:r>
        <w:rPr>
          <w:rFonts w:cs="Arial" w:ascii="Arial" w:hAnsi="Arial"/>
          <w:sz w:val="18"/>
        </w:rPr>
        <w:t>Dessin technique - DAO</w:t>
        <w:br/>
        <w:t>Schémas (liaisons et chaînes cinématiques)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 Etudes des liaisons mécaniques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2.1. Analyse structurelle</w:t>
        <w:br/>
      </w:r>
      <w:r>
        <w:rPr>
          <w:rFonts w:cs="Arial" w:ascii="Arial" w:hAnsi="Arial"/>
          <w:sz w:val="18"/>
        </w:rPr>
        <w:t>Chaîne de liaisons unidirectionnelles</w:t>
        <w:br/>
        <w:t>Identification des cotes/condition fonctionnelle</w:t>
        <w:br/>
        <w:t>Ajustements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2.2. Liaisons complètes</w:t>
        <w:br/>
      </w:r>
      <w:r>
        <w:rPr>
          <w:rFonts w:cs="Arial" w:ascii="Arial" w:hAnsi="Arial"/>
          <w:sz w:val="18"/>
        </w:rPr>
        <w:t>Composants obstacles – Adhérence - Eléments d'apport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  <w:u w:val="single"/>
        </w:rPr>
        <w:t>2.3. Liaison pivot et liaison glissière</w:t>
        <w:br/>
      </w:r>
      <w:r>
        <w:rPr>
          <w:rFonts w:cs="Arial" w:ascii="Arial" w:hAnsi="Arial"/>
          <w:sz w:val="18"/>
        </w:rPr>
        <w:t>Guidages (surfaces fonctionnelles, interposition d'éléments roulants)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18"/>
          <w:u w:val="single"/>
        </w:rPr>
        <w:t>2.4. Fonctions complémentaires</w:t>
        <w:br/>
      </w:r>
      <w:r>
        <w:rPr>
          <w:rFonts w:cs="Arial" w:ascii="Arial" w:hAnsi="Arial"/>
          <w:sz w:val="18"/>
        </w:rPr>
        <w:t>Lubrification - Etanchéité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3. Chaînes cinématiqu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  <w:t>3.1. Constituants des chaînes cinématique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1. Actionneurs (description, application, caractéristiques principales)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3.1.2. Transmetteurs de puissance par mouvement de rotation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3.1.3. Transmetteurs de puissance avec conversion de rotation en translation et réciproquement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4. Constituants industriels modulaires à guidage intégré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5. Freins, embrayages, accouplements d'arbre</w:t>
      </w:r>
    </w:p>
    <w:p>
      <w:pPr>
        <w:pStyle w:val="Normal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u w:val="single"/>
        </w:rPr>
        <w:t>3.2. Structure</w:t>
        <w:br/>
      </w:r>
      <w:r>
        <w:rPr>
          <w:rFonts w:cs="Arial" w:ascii="Arial" w:hAnsi="Arial"/>
          <w:sz w:val="18"/>
        </w:rPr>
        <w:t>Schématisation des chaînes cinématiques données par leur dessin d'ensemble</w:t>
        <w:br/>
        <w:t>Fonction des différents composants</w:t>
        <w:br/>
        <w:t>Caractéristiques de la chaîne cinématique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4. Matériaux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Relation produit-fonction-procédé-matériau</w:t>
        <w:br/>
        <w:t>Critères de choix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Matériaux métalliques</w:t>
      </w:r>
    </w:p>
    <w:p>
      <w:pPr>
        <w:pStyle w:val="Normal"/>
        <w:ind w:left="567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3. Matériaux plastiques et élastomères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18"/>
        </w:rPr>
        <w:t>4.2. Matériaux composites</w:t>
      </w:r>
    </w:p>
    <w:p>
      <w:pPr>
        <w:sectPr>
          <w:type w:val="continuous"/>
          <w:pgSz w:w="12240" w:h="15840"/>
          <w:pgMar w:left="567" w:right="567" w:gutter="0" w:header="0" w:top="68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12:38:00Z</dcterms:created>
  <dc:creator>martin thierry</dc:creator>
  <dc:description/>
  <dc:language>en-US</dc:language>
  <cp:lastModifiedBy>martin thierry</cp:lastModifiedBy>
  <dcterms:modified xsi:type="dcterms:W3CDTF">2000-09-13T20:14:00Z</dcterms:modified>
  <cp:revision>9</cp:revision>
  <dc:subject/>
  <dc:title>ETUDE DES CONSTRUCTIONS - Première et Terminale STI Eléctrotechnique</dc:title>
</cp:coreProperties>
</file>